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нсионный фонд продолжает взаимодействие со страхователями</w:t>
      </w:r>
    </w:p>
    <w:p>
      <w:pPr>
        <w:pStyle w:val="Normal"/>
        <w:rPr/>
      </w:pPr>
      <w:r>
        <w:rPr/>
        <w:t xml:space="preserve">С января 2017 года администрирование страховых взносов на обязательное пенсионное и медицинское страхование перешло в введение налоговой службы. Передача полномочий по администрированию не означает, что Пенсионный фонд полностью прекращает взаимодействие с работодателями. </w:t>
      </w:r>
    </w:p>
    <w:p>
      <w:pPr>
        <w:pStyle w:val="Normal"/>
        <w:rPr/>
      </w:pPr>
      <w:r>
        <w:rPr/>
        <w:t xml:space="preserve">Специалисты Управления ПФР в Волховском районе принимают уточненные расчеты по взносам за периоды истекшие до 1 января 2017 года, а также проводят камеральные и выездные проверки, выносят решения по их результатам. С начала года специалистами УПФ были проверены 10 организаций. В результате были начислены дополнительные взносы, а также пени и штрафы. </w:t>
      </w:r>
    </w:p>
    <w:p>
      <w:pPr>
        <w:pStyle w:val="Normal"/>
        <w:rPr/>
      </w:pPr>
      <w:r>
        <w:rPr/>
        <w:t xml:space="preserve">ПФР продолжает вести индивидуальный (персонифицированный) учет в системе обязательного пенсионного страхования и принимать ежемесячную отчетность о работниках. Отчет ежемесячно сдают более 1 000 работодателей. </w:t>
      </w:r>
    </w:p>
    <w:p>
      <w:pPr>
        <w:pStyle w:val="Normal"/>
        <w:rPr/>
      </w:pPr>
      <w:r>
        <w:rPr/>
        <w:t xml:space="preserve">Кроме того, с января текущего года введена форма отчетности Сведения о страховом стаже застрахованных лиц (форма СЗВ-СТАЖ). Сведения по новой форме необходимо сдавать не только по окончании года до 1 марта следующего, но и в том случае, если работник обратится с заявлением о назначении льготной пенсии. На это отведено три дня с даты подачи заявления. </w:t>
      </w:r>
    </w:p>
    <w:p>
      <w:pPr>
        <w:pStyle w:val="Normal"/>
        <w:rPr/>
      </w:pPr>
      <w:r>
        <w:rPr/>
        <w:t>Работодатели обязаны ежеквартально направлять в Пенсионный фонд реестры застрахованных лиц, за которых перечислены дополнительные страховые взносы (форма ДСВ-3) на накопительную пенсию</w:t>
      </w:r>
      <w:r>
        <w:rPr>
          <w:lang w:val="en-US"/>
        </w:rPr>
        <w:t xml:space="preserve"> </w:t>
      </w:r>
      <w:r>
        <w:rPr/>
        <w:t xml:space="preserve">или уплачены взносы работодателем. Форма направляется не позднее 20 дней со дня окончания квартала. В Волховское УПФ ее представляют 16 работодателей. </w:t>
      </w:r>
    </w:p>
    <w:p>
      <w:pPr>
        <w:pStyle w:val="Normal"/>
        <w:rPr/>
      </w:pPr>
      <w:r>
        <w:rPr/>
        <w:t>Консультации специалистов Управления ПФР можно получить по телефону: 22381,28726</w:t>
      </w:r>
    </w:p>
    <w:p>
      <w:pPr>
        <w:pStyle w:val="Normal"/>
        <w:rPr/>
      </w:pPr>
      <w:r>
        <w:rPr/>
        <w:t>Ю.Ю.Дегтярева, заместитель начальника Управления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аголовок Новости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Б1 Знак"/>
    <w:basedOn w:val="Style12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Style14">
    <w:name w:val="Текст новости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outlineLvl w:val="9"/>
    </w:pPr>
    <w:rPr>
      <w:b w:val="false"/>
      <w:i/>
      <w:sz w:val="24"/>
    </w:rPr>
  </w:style>
  <w:style w:type="paragraph" w:styleId="Style15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5:00Z</dcterms:created>
  <dc:creator>057052-00228</dc:creator>
  <dc:description/>
  <cp:keywords/>
  <dc:language>en-US</dc:language>
  <cp:lastModifiedBy>057052-00228</cp:lastModifiedBy>
  <cp:lastPrinted>2017-05-24T14:34:00Z</cp:lastPrinted>
  <dcterms:modified xsi:type="dcterms:W3CDTF">2017-05-25T12:50:00Z</dcterms:modified>
  <cp:revision>2</cp:revision>
  <dc:subject/>
  <dc:title>Пенсионный фонд продолжает взаимодействие со страхователями</dc:title>
</cp:coreProperties>
</file>